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page">
                  <wp:posOffset>1478915</wp:posOffset>
                </wp:positionH>
                <wp:positionV relativeFrom="page">
                  <wp:posOffset>929640</wp:posOffset>
                </wp:positionV>
                <wp:extent cx="6788785" cy="8458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785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127"/>
                              <w:gridCol w:w="3331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Zamierzenie inwestycyjne: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Zawartotabeli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MONT I PRZEBUDOWA ZAGOSPODAROWANIA</w:t>
                                  </w:r>
                                </w:p>
                                <w:p>
                                  <w:pPr>
                                    <w:pStyle w:val="Zawartotabeli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ERENU PARKU PRZYJAŹNI POLSKO-WĘGIERSKIEJ</w:t>
                                  </w:r>
                                </w:p>
                                <w:p>
                                  <w:pPr>
                                    <w:pStyle w:val="Zawartotabeli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 PODKOWIE LEŚN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Calibri" w:hAnsi="Calibri" w:eastAsia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Calibri" w:hAnsi="Calibri"/>
                                    </w:rPr>
                                    <w:t>Zawartość opracowania: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eastAsia="Verdana" w:cs="Calibri"/>
                                    </w:rPr>
                                  </w:pPr>
                                  <w:r>
                                    <w:rPr>
                                      <w:rFonts w:eastAsia="Verdana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SPECYFIKACJA TECHNICZNA WYKONANIA I ODBIOTU ROBÓT – WYMAGANIA OGÓLNE (ST-0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Calibri" w:hAnsi="Calibri" w:eastAsia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Calibri" w:hAnsi="Calibri"/>
                                    </w:rPr>
                                    <w:t>Lokalizacja terenu opracowania:</w:t>
                                  </w:r>
                                </w:p>
                                <w:p>
                                  <w:pPr>
                                    <w:pStyle w:val="Zawartotabeli"/>
                                    <w:rPr>
                                      <w:rFonts w:ascii="Calibri" w:hAnsi="Calibri" w:eastAsia="Verdana" w:cs="Calibri"/>
                                    </w:rPr>
                                  </w:pPr>
                                  <w:r>
                                    <w:rPr>
                                      <w:rFonts w:eastAsia="Verdana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ul. Akacjowa/Al. Jana Pawła I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</w:rPr>
                                    <w:t>dz. ew.  nr 7  obr. 0011</w:t>
                                  </w:r>
                                </w:p>
                                <w:p>
                                  <w:pPr>
                                    <w:pStyle w:val="Zawartotabeli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</w:rPr>
                                    <w:t>Podkowa Leś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Tahoma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Tahoma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Tahoma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</w:rPr>
                                    <w:t>Urząd Miasta Podkowa Leśna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ul. Akacjowa 39/4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05-807 Podkowa Leś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Tahoma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</w:rPr>
                                    <w:t>Jednostka projekt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Tahoma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Tahoma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Tahoma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Tahoma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Tahoma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</w:rPr>
                                    <w:t>Autorzy opracowania: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drawing>
                                      <wp:inline distT="0" distB="0" distL="0" distR="0">
                                        <wp:extent cx="3151505" cy="17157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21" r="-1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51505" cy="1715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tbl>
                                  <w:tblPr>
                                    <w:tblW w:w="648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76"/>
                                    <w:gridCol w:w="1418"/>
                                    <w:gridCol w:w="1134"/>
                                    <w:gridCol w:w="15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Tahoma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>Tytuł, imię i nazwisk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>Branż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Tahoma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>Nr uprawnie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Tahoma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>Podpis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Tahoma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>mgr inż. arch. kraj. Agnieszka Kowalews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Tahoma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>architektura krajobraz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Tahoma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Tahoma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Tekstpodstawowywcity2PogrubienieZlewej0"/>
                                          <w:spacing w:lineRule="auto" w:line="240" w:before="0" w:after="120"/>
                                          <w:rPr>
                                            <w:rFonts w:ascii="Calibri" w:hAnsi="Calibri" w:cs="Tahoma"/>
                                            <w:sz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 w:val="20"/>
                                            <w:lang w:bidi="zxx"/>
                                          </w:rPr>
                                          <w:t>mgr inż. arch. kraj. Katarzyna Dankiewic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Tahoma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>architektura krajobraz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Tahoma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Tahoma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Tekstpodstawowywcity2PogrubienieZlewej0"/>
                                    <w:spacing w:lineRule="auto" w:line="240" w:before="0" w:after="12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Tahoma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Tahoma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Tahoma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</w:rPr>
                                    <w:t>Data: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</w:rPr>
                                    <w:t>9 LIPCA 2015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Egzemplarz nr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55pt;height:666pt;mso-wrap-distance-left:7.05pt;mso-wrap-distance-right:0pt;mso-wrap-distance-top:0pt;mso-wrap-distance-bottom:0pt;margin-top:73.2pt;mso-position-vertical-relative:page;margin-left:116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127"/>
                        <w:gridCol w:w="3331"/>
                        <w:gridCol w:w="3331"/>
                      </w:tblGrid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Zawartotabeli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Zamierzenie inwestycyjne: 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/>
                          </w:tcPr>
                          <w:p>
                            <w:pPr>
                              <w:pStyle w:val="Zawartotabeli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MONT I PRZEBUDOWA ZAGOSPODAROWANIA</w:t>
                            </w:r>
                          </w:p>
                          <w:p>
                            <w:pPr>
                              <w:pStyle w:val="Zawartotabeli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ERENU PARKU PRZYJAŹNI POLSKO-WĘGIERSKIEJ</w:t>
                            </w:r>
                          </w:p>
                          <w:p>
                            <w:pPr>
                              <w:pStyle w:val="Zawartotabeli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PODKOWIE LEŚN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Calibri" w:hAnsi="Calibri" w:eastAsia="Verdana" w:cs="Verdana"/>
                              </w:rPr>
                            </w:pPr>
                            <w:r>
                              <w:rPr>
                                <w:rFonts w:eastAsia="Verdana" w:cs="Verdana" w:ascii="Calibri" w:hAnsi="Calibri"/>
                              </w:rPr>
                              <w:t>Zawartość opracowania: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/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eastAsia="Verdana" w:cs="Calibri"/>
                              </w:rPr>
                            </w:pPr>
                            <w:r>
                              <w:rPr>
                                <w:rFonts w:eastAsia="Verdana"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PECYFIKACJA TECHNICZNA WYKONANIA I ODBIOTU ROBÓT – WYMAGANIA OGÓLNE (ST-0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Calibri" w:hAnsi="Calibri" w:eastAsia="Verdana" w:cs="Verdana"/>
                              </w:rPr>
                            </w:pPr>
                            <w:r>
                              <w:rPr>
                                <w:rFonts w:eastAsia="Verdana" w:cs="Verdana" w:ascii="Calibri" w:hAnsi="Calibri"/>
                              </w:rPr>
                              <w:t>Lokalizacja terenu opracowania:</w:t>
                            </w:r>
                          </w:p>
                          <w:p>
                            <w:pPr>
                              <w:pStyle w:val="Zawartotabeli"/>
                              <w:rPr>
                                <w:rFonts w:ascii="Calibri" w:hAnsi="Calibri" w:eastAsia="Verdana" w:cs="Calibri"/>
                              </w:rPr>
                            </w:pPr>
                            <w:r>
                              <w:rPr>
                                <w:rFonts w:eastAsia="Verdana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ul. Akacjowa/Al. Jana Pawła I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</w:rPr>
                              <w:t>dz. ew.  nr 7  obr. 0011</w:t>
                            </w:r>
                          </w:p>
                          <w:p>
                            <w:pPr>
                              <w:pStyle w:val="Zawartotabeli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</w:rPr>
                              <w:t>Podkowa Leś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Tahoma"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Tahoma"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Tahoma"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</w:rPr>
                              <w:t>Urząd Miasta Podkowa Leśn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ul. Akacjowa 39/41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05-807 Podkowa Leś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Tahoma"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  <w:t>Jednostka projektowani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Tahoma"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Tahoma"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Tahoma"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Tahoma"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Tahoma"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  <w:t>Autorzy opracowania: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3151505" cy="17157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1505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tbl>
                            <w:tblPr>
                              <w:tblW w:w="6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418"/>
                              <w:gridCol w:w="1134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ahoma"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  <w:szCs w:val="20"/>
                                      <w:lang w:bidi="zxx"/>
                                    </w:rPr>
                                    <w:t>Tytuł, imię i nazwisko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  <w:szCs w:val="20"/>
                                      <w:lang w:bidi="zxx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ahoma"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  <w:szCs w:val="20"/>
                                      <w:lang w:bidi="zxx"/>
                                    </w:rPr>
                                    <w:t>Nr uprawnień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ahoma"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  <w:szCs w:val="20"/>
                                      <w:lang w:bidi="zxx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ahoma"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  <w:szCs w:val="20"/>
                                      <w:lang w:bidi="zxx"/>
                                    </w:rPr>
                                    <w:t>mgr inż. arch. kraj. Agnieszka Kowalews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ahoma"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  <w:szCs w:val="20"/>
                                      <w:lang w:bidi="zxx"/>
                                    </w:rPr>
                                    <w:t>architektura krajobraz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Tahoma"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  <w:szCs w:val="20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Tahoma"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  <w:szCs w:val="20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Tekstpodstawowywcity2PogrubienieZlewej0"/>
                                    <w:spacing w:lineRule="auto" w:line="240" w:before="0" w:after="120"/>
                                    <w:rPr>
                                      <w:rFonts w:ascii="Calibri" w:hAnsi="Calibri" w:cs="Tahoma"/>
                                      <w:sz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  <w:lang w:bidi="zxx"/>
                                    </w:rPr>
                                    <w:t>mgr inż. arch. kraj. Katarzyna Dankiewicz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ahoma"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  <w:szCs w:val="20"/>
                                      <w:lang w:bidi="zxx"/>
                                    </w:rPr>
                                    <w:t>architektura krajobraz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Tahoma"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  <w:szCs w:val="20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Tahoma"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  <w:szCs w:val="20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Tekstpodstawowywcity2PogrubienieZlewej0"/>
                              <w:spacing w:lineRule="auto" w:line="240" w:before="0" w:after="12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Tahoma"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Tahoma"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Tahoma"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  <w:t>Data:</w:t>
                            </w:r>
                          </w:p>
                        </w:tc>
                        <w:tc>
                          <w:tcPr>
                            <w:tcW w:w="3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</w:rPr>
                              <w:t>9 LIPCA 2015</w:t>
                            </w:r>
                          </w:p>
                        </w:tc>
                        <w:tc>
                          <w:tcPr>
                            <w:tcW w:w="3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gzemplarz nr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8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3331"/>
        <w:gridCol w:w="3331"/>
      </w:tblGrid>
      <w:tr>
        <w:trPr/>
        <w:tc>
          <w:tcPr>
            <w:tcW w:w="2127" w:type="dxa"/>
            <w:tcBorders/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ierzenie inwestycyjne: 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ONT I PRZEBUDOWA ZAGOSPODAROWANIA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ENU PARKU PRZYJAŹNI POLSKO-WĘGIERSKIEJ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ODKOWIE LEŚNEJ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Verdana" w:cs="Verdana"/>
              </w:rPr>
            </w:pPr>
            <w:r>
              <w:rPr>
                <w:rFonts w:eastAsia="Verdana" w:cs="Verdana" w:ascii="Calibri" w:hAnsi="Calibri"/>
              </w:rPr>
              <w:t>Zawartość opracowania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Calibri" w:hAnsi="Calibri" w:eastAsia="Verdana" w:cs="Calibri"/>
              </w:rPr>
            </w:pPr>
            <w:r>
              <w:rPr>
                <w:rFonts w:eastAsia="Verdana" w:cs="Calibri" w:ascii="Calibri" w:hAnsi="Calibri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ECYFIKACJA TECHNICZNA WYKONANIA I ODBIOTU ROBÓT – SZATA ROŚLINNA (ST-01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Verdana" w:cs="Verdana" w:ascii="Calibri" w:hAnsi="Calibri"/>
              </w:rPr>
              <w:t>Lokalizacja terenu opracowania:</w:t>
            </w:r>
          </w:p>
          <w:p>
            <w:pPr>
              <w:pStyle w:val="Zawartotabeli"/>
              <w:rPr>
                <w:rFonts w:ascii="Calibri" w:hAnsi="Calibri" w:eastAsia="Verdana" w:cs="Calibri"/>
              </w:rPr>
            </w:pPr>
            <w:r>
              <w:rPr>
                <w:rFonts w:eastAsia="Verdana" w:cs="Calibri" w:ascii="Calibri" w:hAnsi="Calibri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l. Akacjowa/Al. Jana Pawła II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dz. ew.  nr 7  obr. 0011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b/>
              </w:rPr>
              <w:t>Podkowa Leśna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nwestor:</w:t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Urząd Miasta Podkowa Leśna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Akacjowa 39/41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Calibri" w:ascii="Calibri" w:hAnsi="Calibri"/>
              </w:rPr>
              <w:t>05-807 Podkowa Leśna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Jednostka projektowania:</w:t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Autorzy opracowania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151505" cy="17157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1505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4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1418"/>
              <w:gridCol w:w="1134"/>
              <w:gridCol w:w="1559"/>
            </w:tblGrid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Tytuł, imię i nazwisko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Branża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Nr uprawnie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Podpis: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mgr inż. arch. kraj. Agnieszka Kowalewsk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architektura krajobraz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Tekstpodstawowywcity2PogrubienieZlewej0"/>
                    <w:spacing w:lineRule="auto" w:line="240" w:before="0" w:after="120"/>
                    <w:rPr>
                      <w:rFonts w:ascii="Calibri" w:hAnsi="Calibri" w:cs="Tahoma"/>
                      <w:sz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lang w:bidi="zxx"/>
                    </w:rPr>
                    <w:t>mgr inż. arch. kraj. Katarzyna Dankiewicz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architektura krajobraz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</w:r>
                </w:p>
              </w:tc>
            </w:tr>
          </w:tbl>
          <w:p>
            <w:pPr>
              <w:pStyle w:val="StylTekstpodstawowywcity2PogrubienieZlewej0"/>
              <w:spacing w:lineRule="auto" w:line="240" w:before="0" w:after="12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Data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b/>
              </w:rPr>
              <w:t>9 LIPCA 2015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Calibri" w:ascii="Calibri" w:hAnsi="Calibri"/>
              </w:rPr>
              <w:t>Egzemplarz nr:</w:t>
            </w:r>
          </w:p>
        </w:tc>
      </w:tr>
    </w:tbl>
    <w:p>
      <w:pPr>
        <w:pStyle w:val="Normal"/>
        <w:tabs>
          <w:tab w:val="clear" w:pos="709"/>
          <w:tab w:val="left" w:pos="2124" w:leader="none"/>
        </w:tabs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3331"/>
        <w:gridCol w:w="3331"/>
      </w:tblGrid>
      <w:tr>
        <w:trPr/>
        <w:tc>
          <w:tcPr>
            <w:tcW w:w="2127" w:type="dxa"/>
            <w:tcBorders/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ierzenie inwestycyjne: 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Zawartotabeli"/>
              <w:spacing w:lineRule="auto" w:line="360"/>
              <w:rPr/>
            </w:pPr>
            <w:r>
              <w:rPr>
                <w:rFonts w:cs="Calibri" w:ascii="Calibri" w:hAnsi="Calibri"/>
              </w:rPr>
              <w:t>REMONT I PRZEBUDOWA ZAGOSPODAROWANIA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ENU PARKU PRZYJAŹNI POLSKO-WĘGIERSKIEJ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ODKOWIE LEŚNEJ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Verdana" w:cs="Verdana"/>
              </w:rPr>
            </w:pPr>
            <w:r>
              <w:rPr>
                <w:rFonts w:eastAsia="Verdana" w:cs="Verdana" w:ascii="Calibri" w:hAnsi="Calibri"/>
              </w:rPr>
              <w:t>Zawartość opracowania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Calibri" w:hAnsi="Calibri" w:eastAsia="Verdana" w:cs="Calibri"/>
              </w:rPr>
            </w:pPr>
            <w:r>
              <w:rPr>
                <w:rFonts w:eastAsia="Verdana" w:cs="Calibri" w:ascii="Calibri" w:hAnsi="Calibri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ECYFIKACJA TECHNICZNA WYKONANIA I ODBIOTU ROBÓT – NAWIERZCHNIE (ST-02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Verdana" w:cs="Verdana"/>
              </w:rPr>
            </w:pPr>
            <w:r>
              <w:rPr>
                <w:rFonts w:eastAsia="Verdana" w:cs="Verdana" w:ascii="Calibri" w:hAnsi="Calibri"/>
              </w:rPr>
              <w:t>Lokalizacja terenu opracowania:</w:t>
            </w:r>
          </w:p>
          <w:p>
            <w:pPr>
              <w:pStyle w:val="Zawartotabeli"/>
              <w:rPr>
                <w:rFonts w:ascii="Calibri" w:hAnsi="Calibri" w:eastAsia="Verdana" w:cs="Calibri"/>
              </w:rPr>
            </w:pPr>
            <w:r>
              <w:rPr>
                <w:rFonts w:eastAsia="Verdana" w:cs="Calibri" w:ascii="Calibri" w:hAnsi="Calibri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l. Akacjowa/Al. Jana Pawła II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dz. ew.  nr 7  obr. 0011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b/>
              </w:rPr>
              <w:t>Podkowa Leśna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nwestor:</w:t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Urząd Miasta Podkowa Leśna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Akacjowa 39/41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Calibri" w:ascii="Calibri" w:hAnsi="Calibri"/>
              </w:rPr>
              <w:t>05-807 Podkowa Leśna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Jednostka projektowania:</w:t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Autorzy opracowania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151505" cy="17157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1505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48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1418"/>
              <w:gridCol w:w="1134"/>
              <w:gridCol w:w="1559"/>
            </w:tblGrid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Tytuł, imię i nazwisko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Branża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Nr uprawnie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Podpis: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mgr inż. arch. kraj. Agnieszka Kowalewsk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architektura krajobraz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Tekstpodstawowywcity2PogrubienieZlewej0"/>
                    <w:spacing w:lineRule="auto" w:line="240" w:before="0" w:after="120"/>
                    <w:rPr>
                      <w:rFonts w:ascii="Calibri" w:hAnsi="Calibri" w:cs="Tahoma"/>
                      <w:sz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lang w:bidi="zxx"/>
                    </w:rPr>
                    <w:t>mgr inż. arch. kraj. Katarzyna Dankiewicz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architektura krajobraz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</w:r>
                </w:p>
              </w:tc>
            </w:tr>
          </w:tbl>
          <w:p>
            <w:pPr>
              <w:pStyle w:val="StylTekstpodstawowywcity2PogrubienieZlewej0"/>
              <w:spacing w:lineRule="auto" w:line="240" w:before="0" w:after="12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Data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b/>
              </w:rPr>
              <w:t>9 LIPCA 2015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Calibri" w:ascii="Calibri" w:hAnsi="Calibri"/>
              </w:rPr>
              <w:t>Egzemplarz nr:</w:t>
            </w:r>
          </w:p>
        </w:tc>
      </w:tr>
    </w:tbl>
    <w:p>
      <w:pPr>
        <w:pStyle w:val="Normal"/>
        <w:tabs>
          <w:tab w:val="clear" w:pos="709"/>
          <w:tab w:val="left" w:pos="2124" w:leader="none"/>
        </w:tabs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3331"/>
        <w:gridCol w:w="3331"/>
      </w:tblGrid>
      <w:tr>
        <w:trPr/>
        <w:tc>
          <w:tcPr>
            <w:tcW w:w="2127" w:type="dxa"/>
            <w:tcBorders/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ierzenie inwestycyjne: 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ONT I PRZEBUDOWA ZAGOSPODAROWANIA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ENU PARKU PRZYJAŹNI POLSKO-WĘGIERSKIEJ</w:t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rFonts w:cs="Calibri" w:ascii="Calibri" w:hAnsi="Calibri"/>
              </w:rPr>
              <w:t>W PODKOWIE LEŚNEJ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Verdana" w:cs="Verdana"/>
              </w:rPr>
            </w:pPr>
            <w:r>
              <w:rPr>
                <w:rFonts w:eastAsia="Verdana" w:cs="Verdana" w:ascii="Calibri" w:hAnsi="Calibri"/>
              </w:rPr>
              <w:t>Zawartość opracowania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Calibri" w:hAnsi="Calibri" w:eastAsia="Verdana" w:cs="Calibri"/>
              </w:rPr>
            </w:pPr>
            <w:r>
              <w:rPr>
                <w:rFonts w:eastAsia="Verdana" w:cs="Calibri" w:ascii="Calibri" w:hAnsi="Calibri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ECYFIKACJA TECHNICZNA WYKONANIA I ODBIOTU ROBÓT – WYPOSAŻENIE I ELEMENTY MAŁEJ ARCHITEKTURY (ST-03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Verdana" w:cs="Verdana"/>
              </w:rPr>
            </w:pPr>
            <w:r>
              <w:rPr>
                <w:rFonts w:eastAsia="Verdana" w:cs="Verdana" w:ascii="Calibri" w:hAnsi="Calibri"/>
              </w:rPr>
              <w:t>Lokalizacja terenu opracowania:</w:t>
            </w:r>
          </w:p>
          <w:p>
            <w:pPr>
              <w:pStyle w:val="Zawartotabeli"/>
              <w:rPr>
                <w:rFonts w:ascii="Calibri" w:hAnsi="Calibri" w:eastAsia="Verdana" w:cs="Calibri"/>
              </w:rPr>
            </w:pPr>
            <w:r>
              <w:rPr>
                <w:rFonts w:eastAsia="Verdana" w:cs="Calibri" w:ascii="Calibri" w:hAnsi="Calibri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l. Akacjowa/Al. Jana Pawła II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dz. ew.  nr 7  obr. 0011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b/>
              </w:rPr>
              <w:t>Podkowa Leśna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nwestor:</w:t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Urząd Miasta Podkowa Leśna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Akacjowa 39/41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Calibri" w:ascii="Calibri" w:hAnsi="Calibri"/>
              </w:rPr>
              <w:t>05-807 Podkowa Leśna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Jednostka projektowania:</w:t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Autorzy opracowania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151505" cy="17157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1505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48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1418"/>
              <w:gridCol w:w="1134"/>
              <w:gridCol w:w="1559"/>
            </w:tblGrid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Tytuł, imię i nazwisko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Branża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Nr uprawnie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Podpis: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mgr inż. arch. kraj. Agnieszka Kowalewsk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architektura krajobraz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Tekstpodstawowywcity2PogrubienieZlewej0"/>
                    <w:spacing w:lineRule="auto" w:line="240" w:before="0" w:after="120"/>
                    <w:rPr/>
                  </w:pPr>
                  <w:r>
                    <w:rPr>
                      <w:rFonts w:cs="Tahoma" w:ascii="Calibri" w:hAnsi="Calibri"/>
                      <w:sz w:val="20"/>
                      <w:lang w:bidi="zxx"/>
                    </w:rPr>
                    <w:t>mgr inż. arch. kraj. Katarzyna Dankiewicz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architektura krajobraz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</w:r>
                </w:p>
              </w:tc>
            </w:tr>
          </w:tbl>
          <w:p>
            <w:pPr>
              <w:pStyle w:val="StylTekstpodstawowywcity2PogrubienieZlewej0"/>
              <w:spacing w:lineRule="auto" w:line="240" w:before="0" w:after="12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Data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b/>
              </w:rPr>
              <w:t>9 LIPCA 2015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Calibri" w:ascii="Calibri" w:hAnsi="Calibri"/>
              </w:rPr>
              <w:t>Egzemplarz nr:</w:t>
            </w:r>
          </w:p>
        </w:tc>
      </w:tr>
    </w:tbl>
    <w:p>
      <w:pPr>
        <w:pStyle w:val="Normal"/>
        <w:tabs>
          <w:tab w:val="clear" w:pos="709"/>
          <w:tab w:val="left" w:pos="212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2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24" w:leader="none"/>
        </w:tabs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3331"/>
        <w:gridCol w:w="3331"/>
      </w:tblGrid>
      <w:tr>
        <w:trPr/>
        <w:tc>
          <w:tcPr>
            <w:tcW w:w="2127" w:type="dxa"/>
            <w:tcBorders/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ierzenie inwestycyjne: 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ONT I PRZEBUDOWA ZAGOSPODAROWANIA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ENU PARKU PRZYJAŹNI POLSKO-WĘGIERSKIEJ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ODKOWIE LEŚNEJ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Verdana" w:cs="Verdana"/>
              </w:rPr>
            </w:pPr>
            <w:r>
              <w:rPr>
                <w:rFonts w:eastAsia="Verdana" w:cs="Verdana" w:ascii="Calibri" w:hAnsi="Calibri"/>
              </w:rPr>
              <w:t>Zawartość opracowania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Calibri" w:hAnsi="Calibri" w:eastAsia="Verdana" w:cs="Calibri"/>
              </w:rPr>
            </w:pPr>
            <w:r>
              <w:rPr>
                <w:rFonts w:eastAsia="Verdana" w:cs="Calibri" w:ascii="Calibri" w:hAnsi="Calibri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ECYFIKACJA TECHNICZNA WYKONANIA I ODBIOTU ROBÓT – OŚWIETLENIE (ST-04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Verdana" w:cs="Verdana"/>
              </w:rPr>
            </w:pPr>
            <w:r>
              <w:rPr>
                <w:rFonts w:eastAsia="Verdana" w:cs="Verdana" w:ascii="Calibri" w:hAnsi="Calibri"/>
              </w:rPr>
              <w:t>Lokalizacja terenu opracowania:</w:t>
            </w:r>
          </w:p>
          <w:p>
            <w:pPr>
              <w:pStyle w:val="Zawartotabeli"/>
              <w:rPr>
                <w:rFonts w:ascii="Calibri" w:hAnsi="Calibri" w:eastAsia="Verdana" w:cs="Calibri"/>
              </w:rPr>
            </w:pPr>
            <w:r>
              <w:rPr>
                <w:rFonts w:eastAsia="Verdana" w:cs="Calibri" w:ascii="Calibri" w:hAnsi="Calibri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l. Akacjowa/Al. Jana Pawła II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dz. ew.  nr 7  obr. 0011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b/>
              </w:rPr>
              <w:t>Podkowa Leśna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nwestor:</w:t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Urząd Miasta Podkowa Leśna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Akacjowa 39/41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Calibri" w:ascii="Calibri" w:hAnsi="Calibri"/>
              </w:rPr>
              <w:t>05-807 Podkowa Leśna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Jednostka projektowania:</w:t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Autorzy opracowania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151505" cy="171577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1505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48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1418"/>
              <w:gridCol w:w="1134"/>
              <w:gridCol w:w="1559"/>
            </w:tblGrid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Tytuł, imię i nazwisko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Branża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Nr uprawnie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Podpis: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mgr inż. Radosław Kaczmarek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branża elektrycz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POM/0217/POOE/0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Tekstpodstawowywcity2PogrubienieZlewej0"/>
              <w:spacing w:lineRule="auto" w:line="240" w:before="0" w:after="12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Data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b/>
              </w:rPr>
              <w:t>9 LIPCA 2015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Calibri" w:ascii="Calibri" w:hAnsi="Calibri"/>
              </w:rPr>
              <w:t>Egzemplarz nr:</w:t>
            </w:r>
          </w:p>
        </w:tc>
      </w:tr>
    </w:tbl>
    <w:p>
      <w:pPr>
        <w:pStyle w:val="Normal"/>
        <w:tabs>
          <w:tab w:val="clear" w:pos="709"/>
          <w:tab w:val="left" w:pos="212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2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2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24" w:leader="none"/>
        </w:tabs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3331"/>
        <w:gridCol w:w="3331"/>
      </w:tblGrid>
      <w:tr>
        <w:trPr/>
        <w:tc>
          <w:tcPr>
            <w:tcW w:w="2127" w:type="dxa"/>
            <w:tcBorders/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ierzenie inwestycyjne: 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ONT I PRZEBUDOWA ZAGOSPODAROWANIA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ENU PARKU PRZYJAŹNI POLSKO-WĘGIERSKIEJ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ODKOWIE LEŚNEJ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Verdana" w:cs="Verdana"/>
              </w:rPr>
            </w:pPr>
            <w:r>
              <w:rPr>
                <w:rFonts w:eastAsia="Verdana" w:cs="Verdana" w:ascii="Calibri" w:hAnsi="Calibri"/>
              </w:rPr>
              <w:t>Zawartość opracowania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Calibri" w:hAnsi="Calibri" w:eastAsia="Verdana" w:cs="Calibri"/>
              </w:rPr>
            </w:pPr>
            <w:r>
              <w:rPr>
                <w:rFonts w:eastAsia="Verdana" w:cs="Calibri" w:ascii="Calibri" w:hAnsi="Calibri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ECYFIKACJA TECHNICZNA WYKONANIA I ODBIOTU ROBÓT – GOSPODARKA DRZEWOSTANEM (ST-05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Verdana" w:cs="Verdana"/>
              </w:rPr>
            </w:pPr>
            <w:r>
              <w:rPr>
                <w:rFonts w:eastAsia="Verdana" w:cs="Verdana" w:ascii="Calibri" w:hAnsi="Calibri"/>
              </w:rPr>
              <w:t>Lokalizacja terenu opracowania:</w:t>
            </w:r>
          </w:p>
          <w:p>
            <w:pPr>
              <w:pStyle w:val="Zawartotabeli"/>
              <w:rPr>
                <w:rFonts w:ascii="Calibri" w:hAnsi="Calibri" w:eastAsia="Verdana" w:cs="Calibri"/>
              </w:rPr>
            </w:pPr>
            <w:r>
              <w:rPr>
                <w:rFonts w:eastAsia="Verdana" w:cs="Calibri" w:ascii="Calibri" w:hAnsi="Calibri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l. Akacjowa/Al. Jana Pawła II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dz. ew.  nr 7  obr. 0011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b/>
              </w:rPr>
              <w:t>Podkowa Leśna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nwestor:</w:t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Urząd Miasta Podkowa Leśna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Akacjowa 39/41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Calibri" w:ascii="Calibri" w:hAnsi="Calibri"/>
              </w:rPr>
              <w:t>05-807 Podkowa Leśna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Jednostka projektowania:</w:t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Autorzy opracowania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151505" cy="17157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1505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48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1418"/>
              <w:gridCol w:w="1134"/>
              <w:gridCol w:w="1559"/>
            </w:tblGrid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Tytuł, imię i nazwisko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Branża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Nr uprawnie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Podpis: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mgr inż. arch. kraj. Agnieszka Kowalewsk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architektura krajobraz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</w:r>
                </w:p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Tekstpodstawowywcity2PogrubienieZlewej0"/>
                    <w:spacing w:lineRule="auto" w:line="240" w:before="0" w:after="120"/>
                    <w:rPr>
                      <w:rFonts w:ascii="Calibri" w:hAnsi="Calibri" w:cs="Tahoma"/>
                      <w:sz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lang w:bidi="zxx"/>
                    </w:rPr>
                    <w:t>mgr inż. arch. kraj. Katarzyna Dankiewicz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architektura krajobraz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</w:r>
                </w:p>
              </w:tc>
            </w:tr>
          </w:tbl>
          <w:p>
            <w:pPr>
              <w:pStyle w:val="StylTekstpodstawowywcity2PogrubienieZlewej0"/>
              <w:spacing w:lineRule="auto" w:line="240" w:before="0" w:after="12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Data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b/>
              </w:rPr>
              <w:t>9 LIPCA 2015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Calibri" w:ascii="Calibri" w:hAnsi="Calibri"/>
              </w:rPr>
              <w:t>Egzemplarz nr:</w:t>
            </w:r>
          </w:p>
        </w:tc>
      </w:tr>
    </w:tbl>
    <w:p>
      <w:pPr>
        <w:pStyle w:val="Normal"/>
        <w:tabs>
          <w:tab w:val="clear" w:pos="709"/>
          <w:tab w:val="left" w:pos="2124" w:leader="none"/>
        </w:tabs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3331"/>
        <w:gridCol w:w="3331"/>
      </w:tblGrid>
      <w:tr>
        <w:trPr/>
        <w:tc>
          <w:tcPr>
            <w:tcW w:w="2127" w:type="dxa"/>
            <w:tcBorders/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ierzenie inwestycyjne: 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ONT I PRZEBUDOWA ZAGOSPODAROWANIA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ENU PARKU PRZYJAŹNI POLSKO-WĘGIERSKIEJ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ODKOWIE LEŚNEJ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Verdana" w:cs="Verdana"/>
              </w:rPr>
            </w:pPr>
            <w:r>
              <w:rPr>
                <w:rFonts w:eastAsia="Verdana" w:cs="Verdana" w:ascii="Calibri" w:hAnsi="Calibri"/>
              </w:rPr>
              <w:t>Zawartość opracowania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Calibri" w:hAnsi="Calibri" w:eastAsia="Verdana" w:cs="Calibri"/>
              </w:rPr>
            </w:pPr>
            <w:r>
              <w:rPr>
                <w:rFonts w:eastAsia="Verdana" w:cs="Calibri" w:ascii="Calibri" w:hAnsi="Calibri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ECYFIKACJA TECHNICZNA WYKONANIA I ODBIOTU ROBÓT – MUREK DO UMIESZCZENIA PŁASKORZEŹBY - MAKIETY MIASTA (ST-06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Verdana" w:cs="Verdana"/>
              </w:rPr>
            </w:pPr>
            <w:r>
              <w:rPr>
                <w:rFonts w:eastAsia="Verdana" w:cs="Verdana" w:ascii="Calibri" w:hAnsi="Calibri"/>
              </w:rPr>
              <w:t>Lokalizacja terenu opracowania:</w:t>
            </w:r>
          </w:p>
          <w:p>
            <w:pPr>
              <w:pStyle w:val="Zawartotabeli"/>
              <w:rPr>
                <w:rFonts w:ascii="Calibri" w:hAnsi="Calibri" w:eastAsia="Verdana" w:cs="Calibri"/>
              </w:rPr>
            </w:pPr>
            <w:r>
              <w:rPr>
                <w:rFonts w:eastAsia="Verdana" w:cs="Calibri" w:ascii="Calibri" w:hAnsi="Calibri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l. Akacjowa/Al. Jana Pawła II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dz. ew.  nr 7  obr. 0011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b/>
              </w:rPr>
              <w:t>Podkowa Leśna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nwestor:</w:t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Urząd Miasta Podkowa Leśna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Akacjowa 39/41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Calibri" w:ascii="Calibri" w:hAnsi="Calibri"/>
              </w:rPr>
              <w:t>05-807 Podkowa Leśna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Jednostka projektowania:</w:t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Autorzy opracowania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151505" cy="171577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1505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48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1418"/>
              <w:gridCol w:w="1134"/>
              <w:gridCol w:w="1559"/>
            </w:tblGrid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Tytuł, imię i nazwisko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Branża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Nr uprawnie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Podpis: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inż. Wiesława Długozim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  <w:t>budowla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sz w:val="20"/>
                      <w:szCs w:val="20"/>
                      <w:lang w:bidi="zxx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  <w:lang w:bidi="zxx"/>
                    </w:rPr>
                  </w:r>
                </w:p>
                <w:p>
                  <w:pPr>
                    <w:pStyle w:val="Normal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Tekstpodstawowywcity2PogrubienieZlewej0"/>
              <w:spacing w:lineRule="auto" w:line="240" w:before="0" w:after="12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Data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b/>
              </w:rPr>
              <w:t>9 LIPCA 2015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</w:rPr>
            </w:pPr>
            <w:r>
              <w:rPr>
                <w:rFonts w:cs="Calibri" w:ascii="Calibri" w:hAnsi="Calibri"/>
              </w:rPr>
              <w:t>Egzemplarz nr:</w:t>
            </w:r>
          </w:p>
        </w:tc>
      </w:tr>
    </w:tbl>
    <w:p>
      <w:pPr>
        <w:pStyle w:val="Normal"/>
        <w:tabs>
          <w:tab w:val="clear" w:pos="709"/>
          <w:tab w:val="left" w:pos="2124" w:leader="none"/>
        </w:tabs>
        <w:rPr/>
      </w:pPr>
      <w:r>
        <w:rPr/>
      </w:r>
    </w:p>
    <w:sectPr>
      <w:type w:val="nextPage"/>
      <w:pgSz w:w="11906" w:h="16838"/>
      <w:pgMar w:left="2268" w:right="1134" w:gutter="0" w:header="0" w:top="3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Tekstpodstawowywcity2PogrubienieZlewej0">
    <w:name w:val="Styl Tekst podstawowy wcięty 2 + Pogrubienie Z lewej:  0&quot;"/>
    <w:basedOn w:val="Tekstpodstawowywcity21"/>
    <w:qFormat/>
    <w:pPr>
      <w:ind w:left="0" w:right="0" w:hanging="0"/>
    </w:pPr>
    <w:rPr>
      <w:bCs/>
      <w:sz w:val="22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57:00Z</dcterms:created>
  <dc:creator>Zuzanna Bluszcz</dc:creator>
  <dc:description/>
  <cp:keywords/>
  <dc:language>en-US</dc:language>
  <cp:lastModifiedBy>Agnieszka Kowalewska</cp:lastModifiedBy>
  <cp:lastPrinted>2011-07-31T07:26:00Z</cp:lastPrinted>
  <dcterms:modified xsi:type="dcterms:W3CDTF">2015-07-31T18:42:00Z</dcterms:modified>
  <cp:revision>22</cp:revision>
  <dc:subject/>
  <dc:title/>
</cp:coreProperties>
</file>